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Боков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Боковского сельского поселения» на 2010 год» от 18.12.2009г. № 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ммы иных межбюджетных трансфертов, передаваемых из бюджета муниципального района бюджету сельского поселения для софинансирования особо важных и (или) контролируемых Администрацией Ростовской области объектов и направлений расходования средств, выделенных из областного бюджета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7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 расходования сред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умма, тыс.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7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 за счет средств областного бюджета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0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33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. сектором экономики и финансов                                 Я.А.Харламова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33:00Z</dcterms:created>
  <dc:creator>Боковское С/П</dc:creator>
  <dc:description/>
  <cp:keywords/>
  <dc:language>en-US</dc:language>
  <cp:lastModifiedBy>Боковское С/П</cp:lastModifiedBy>
  <dcterms:modified xsi:type="dcterms:W3CDTF">2009-12-25T07:14:00Z</dcterms:modified>
  <cp:revision>10</cp:revision>
  <dc:subject/>
  <dc:title>Приложение 10</dc:title>
</cp:coreProperties>
</file>